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A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AGIONE LIRICA, DI BALLETTO E DI CONCERTI</w:t>
      </w:r>
    </w:p>
    <w:p>
      <w:pPr>
        <w:pStyle w:val="CorpoA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4</w:t>
      </w:r>
    </w:p>
    <w:p>
      <w:pPr>
        <w:pStyle w:val="Corp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Y FAIR LADY il musical</w:t>
      </w:r>
    </w:p>
    <w:p>
      <w:pPr>
        <w:pStyle w:val="Corp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duzione originale di Moss Hart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rrangiamento, Vincenzo Incenzo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reografie, Gianni Santucci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rettore, M° Enzo Campagnoli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rpoA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dotto da Enrico Griselli</w:t>
      </w:r>
    </w:p>
    <w:p>
      <w:pPr>
        <w:pStyle w:val="CorpoA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liza Doolittle, Serena Autieri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nry Higgins, Ivan Castiglione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lonnello Pickering, Manlio Dovì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fredo Doolittle, Gianfranco Phino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rs. Higgins, Fioretta Mari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rs. Pearce, Clara Galante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reddy Eynsford, Luca Bacci</w:t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rpoA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rpoA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 favola romantica più rappresentata e premiata al mondo sbarca a Salerno, con le sue musiche universali e le sue tematiche eternamente attuali, vestita di fascino e di nuovo e si annuncia come l’evento teatrale della stagione, con Serena Autieri protagonista. Il capolavoro di Lerner &amp; Loewe’s si presenta in una luce del tutto inedita, attraverso le sue scene, i suoi protagonisti e il nuovo adattamento in italiano. Le canzoni, veri e propri diamanti incastonati nella storia della musica, vi faranno viaggiare in un sogno senza tempo. Le tematiche, legate al riscatto sociale, al diritto di amare, e al superamento di ogni tipo di barriere, aggiungeranno al divertimento riflessioni che ci riguardano tutti da vicino. My Fair Lady, da sempre, in tutto il pianeta, rappresenta il musical perfetto; impossibile non vederlo e sognare, impossibile non innamorarsi dei suoi protagonisti, impossibile non uscire dal teatro cantando.</w:t>
      </w:r>
    </w:p>
    <w:p>
      <w:pPr>
        <w:pStyle w:val="Corp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Corpo"/>
        <w:rPr/>
      </w:pPr>
      <w:r>
        <w:rPr>
          <w:rFonts w:cs="Times New Roman" w:ascii="Times New Roman" w:hAnsi="Times New Roman"/>
          <w:b/>
          <w:sz w:val="24"/>
          <w:szCs w:val="24"/>
        </w:rPr>
        <w:t>Sabato 13 aprile ore 21.00 TURNO A</w:t>
      </w:r>
    </w:p>
    <w:p>
      <w:pPr>
        <w:pStyle w:val="Corp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enica 14 aprile ore 18.00 TURNO B</w:t>
      </w:r>
    </w:p>
    <w:p>
      <w:pPr>
        <w:pStyle w:val="Corp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BOHÈME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 in quattro atti di Giacomo Puccini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retto di Giuseppe Giacosa e Luigi Illica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 rappresentazione 1 Febbraio 1896, Teatro Regio di Tori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ttore d’orchestra, Daniel Oren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a, Plamen Kartaloff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estro del Coro, Francesco Aliberti</w:t>
      </w:r>
    </w:p>
    <w:p>
      <w:pPr>
        <w:pStyle w:val="Corpo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e Costumi, Alfredo Troisi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estro del Coro di Voci bianche, Silvana Noschese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mì, Mariangela Sicili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etta, Hasmik Torosian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olfo, Giovanni Sal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ello, Mario Cassi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chestra Filarmonica Giuseppe Verdi di Salerno</w:t>
      </w:r>
    </w:p>
    <w:p>
      <w:pPr>
        <w:pStyle w:val="Corpo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o del Teatro dell’Opera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o di Voci bianche del Teatro “Giuseppe Verdi”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ovo allestimento del Teatro Giuseppe Verdi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erdì 26 Aprile ore 21.00 Turno A</w:t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enica 28 Aprile ore 18.00 Turno B</w:t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’ITALIANA IN ALGERI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ma giocoso in due atti di Gioachino Rossini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retto di Angelo Anelli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 rappresentazione 22 Maggio 1813, Teatro San Benedetto, Venezi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ttore d’orchestra, Gaetano Lo Coc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a, Sarah Schinasi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afa, Carlo Lepore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vira, Mariam Battistelli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doro, Juan De Dios Mateos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abella, Elmina Hasan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ddeo, Marco Filippo Roma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chestra Filarmonica Giuseppe Verdi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o del Teatro dell’Opera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ovo allestimento del Teatro Giuseppe Verdi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erdì 17 Maggio ore 21.00 Turno 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enica 19 Maggio ore 18.00 Turno B</w:t>
      </w:r>
    </w:p>
    <w:p>
      <w:pPr>
        <w:pStyle w:val="CorpoA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VVENNE A NAPOLI</w:t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Passione per voce e piano</w:t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rpoA"/>
        <w:spacing w:lineRule="auto" w:line="36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Eduardo De Crescenzo, voce e fisarmonica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Julian Oliver Mazzariello, pianoforte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color w:val="FF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“</w:t>
      </w:r>
      <w:r>
        <w:rPr>
          <w:rFonts w:eastAsia="Calibri"/>
          <w:color w:val="000000"/>
        </w:rPr>
        <w:t xml:space="preserve">Avvenne a Napoli - Passione per voce e piano” è un concerto sospeso tra la migliore tradizione e innovazione italiana, già icona di eleganza, già espressione di moderna classicità, interpreta per la prima volta la Canzone Classica Napoletana del periodo largamente indicato tra il 1800 e il 1950.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rFonts w:eastAsia="Calibri"/>
          <w:color w:val="000000"/>
        </w:rPr>
        <w:t xml:space="preserve">Un progetto per raccontare alle nuove generazioni un miracolo che avvenne a Napoli, quando musicisti pregevoli e grandi poeti intrecciarono i loro talenti e la canzone si fece “Arte”. Crearono un repertorio, figlio dell’Opera – ma anche sua moderna evoluzione – per inventare la “forma canzone” così come la pratichiamo ancora oggi. </w:t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unedì 27 Maggio ore 20.00 TURNO A</w:t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rcoledì 29 Maggio ore 20.00 TURNO B</w:t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’ELISIR D’AMORE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 lirica in due atti di Gaetano Donizetti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retto di Felice Romani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 rappresentazione 12 Maggio 1832, Teatro della Cannobiana, Mila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ttore d’orchestra, Jacopo Sipari di Pescasseroli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a, Riccardo Caness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gli spettacoli saranno selezionati i migliori allievi del Conservatorio salernitano tramite audizione con il dipartimento di Canto del Conservatorio di Musica “Giuseppe Martucci”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produzione con il Conservatorio di Musica “Giuseppe Martucci”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chestra e Coro del Conservatorio di Musica “Giuseppe Martucci”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ovo allestimento del Teatro Giuseppe Verdi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erdì 8 Novembre ore 21.00 Turno 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enica 10 Novembre ore 18.00 Turno B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 SCHIACCIANOCI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letto su musiche di P</w:t>
      </w:r>
      <w:r>
        <w:rPr>
          <w:rFonts w:cs="Times New Roman" w:ascii="Times New Roman" w:hAnsi="Times New Roman"/>
          <w:sz w:val="24"/>
          <w:szCs w:val="24"/>
          <w:lang w:val="nl-NL"/>
        </w:rPr>
        <w:t>ë</w:t>
      </w:r>
      <w:r>
        <w:rPr>
          <w:rFonts w:cs="Times New Roman" w:ascii="Times New Roman" w:hAnsi="Times New Roman"/>
          <w:sz w:val="24"/>
          <w:szCs w:val="24"/>
        </w:rPr>
        <w:t>tr Il'ič Čajkovskij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 esecuzione 18 Dicembre 1892, Teatro Mariinskij, San Pietroburg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b/>
          <w:color w:val="000000"/>
        </w:rPr>
        <w:t>Étoile ospiti: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Marta Petkova, Emil Yordanov.</w:t>
      </w:r>
      <w:r>
        <w:rPr>
          <w:rFonts w:eastAsia="Calibri"/>
          <w:color w:val="000000"/>
        </w:rPr>
        <w:t xml:space="preserve"> </w:t>
      </w:r>
    </w:p>
    <w:p>
      <w:pPr>
        <w:pStyle w:val="CorpoA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letto dell’Opera Nazionale di Sofi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abato 7 Dicembre ore 21.00 Turno 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enica 8 Dicembre ore 18.00 Turno B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TRAVIATA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 in tre atti di Giuseppe Verdi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retto di Francesco Maria Piave</w:t>
      </w:r>
    </w:p>
    <w:p>
      <w:pPr>
        <w:pStyle w:val="Corpo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 rappresentazione 6 marzo 1853, Teatro La Fenice, Venezi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ttore d’orchestra, Francesco Ivan Ciamp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a, Giandomenico Vaccari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etta Valery, Irina Lungu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fredo Germont, Valentyn Dityuk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orgio Germont, Simone Piazzola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chestra Filarmonica Giuseppe Verdi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o del Teatro dell’Opera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ovo allestimento del Teatro Giuseppe Verdi di Salerno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iovedì 26 Dicembre ore 18.00 Turno B</w:t>
      </w:r>
    </w:p>
    <w:p>
      <w:pPr>
        <w:pStyle w:val="CorpoA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abato 28 Dicembre ore 21.00 Turno A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771015" distR="1771015" simplePos="0" locked="0" layoutInCell="0" allowOverlap="1" relativeHeight="15">
          <wp:simplePos x="0" y="0"/>
          <wp:positionH relativeFrom="column">
            <wp:posOffset>1257300</wp:posOffset>
          </wp:positionH>
          <wp:positionV relativeFrom="paragraph">
            <wp:posOffset>-1166495</wp:posOffset>
          </wp:positionV>
          <wp:extent cx="3606800" cy="1663700"/>
          <wp:effectExtent l="0" t="0" r="0" b="0"/>
          <wp:wrapTight wrapText="bothSides">
            <wp:wrapPolygon edited="0">
              <wp:start x="-57" y="0"/>
              <wp:lineTo x="-57" y="21472"/>
              <wp:lineTo x="21600" y="21472"/>
              <wp:lineTo x="21600" y="0"/>
              <wp:lineTo x="-5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166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57400" cy="1285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color w:val="500050"/>
      <w:w w:val="103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1E0FBE"/>
      <w:u w:val="single"/>
    </w:rPr>
  </w:style>
  <w:style w:type="character" w:styleId="Searchmatch1">
    <w:name w:val="searchmatch1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l">
    <w:name w:val="il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2">
    <w:name w:val="Normale (Web)2"/>
    <w:basedOn w:val="Normal"/>
    <w:qFormat/>
    <w:pPr>
      <w:spacing w:before="280" w:after="280"/>
    </w:pPr>
    <w:rPr>
      <w:rFonts w:ascii="Lucida Sans Unicode" w:hAnsi="Lucida Sans Unicode" w:cs="Lucida Sans Unicode"/>
      <w:color w:val="666666"/>
      <w:sz w:val="15"/>
      <w:szCs w:val="15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A">
    <w:name w:val="Corpo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21:45:00Z</dcterms:created>
  <dc:creator>Comune</dc:creator>
  <dc:description/>
  <cp:keywords/>
  <dc:language>en-US</dc:language>
  <cp:lastModifiedBy>Utente</cp:lastModifiedBy>
  <cp:lastPrinted>2024-03-05T11:31:00Z</cp:lastPrinted>
  <dcterms:modified xsi:type="dcterms:W3CDTF">2024-03-05T12:10:00Z</dcterms:modified>
  <cp:revision>8</cp:revision>
  <dc:subject/>
  <dc:title>I PARTE</dc:title>
</cp:coreProperties>
</file>